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Unitatea de învăţare: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CDDEEF" w:val="clear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HID DE NO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Numele si prenumele elevulu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las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1080"/>
        <w:gridCol w:w="2745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punctaj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ezentare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lang w:val="ro-RO"/>
              </w:rPr>
              <w:t>Scop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oncluzii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tructurarea informaţiei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urse de informar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aracteristici multimedia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reativitate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bookmarkStart w:id="0" w:name="OLE_LINK1"/>
            <w:r>
              <w:rPr>
                <w:lang w:val="ro-RO"/>
              </w:rPr>
              <w:t>Prezentare orală</w:t>
            </w:r>
            <w:bookmarkEnd w:id="0"/>
            <w:r>
              <w:rPr>
                <w:lang w:val="ro-RO"/>
              </w:rPr>
              <w:t xml:space="preserve">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spectarea regulilor gramatical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UNCTAJ PREZ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de activitate 1 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de activitate 2 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de activitate 3 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de activitate 4 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activitate 5  (5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a activitate 6 – fişa de laborator  (5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UNCTAJ ACTIVITĂ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laborare </w:t>
            </w:r>
            <w:r>
              <w:rPr>
                <w:lang w:val="ro-RO"/>
              </w:rPr>
              <w:t>(10 criterii x 2p = 20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ublicaţie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esign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ţinut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municare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UNCTAJ PUBLI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ortofoliu </w:t>
            </w:r>
            <w:r>
              <w:rPr>
                <w:lang w:val="ro-RO"/>
              </w:rPr>
              <w:t>(10 itemi x 1p =10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UNCTAJ PROIEC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Grila de nota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91"/>
        <w:gridCol w:w="999"/>
        <w:gridCol w:w="998"/>
        <w:gridCol w:w="999"/>
        <w:gridCol w:w="999"/>
        <w:gridCol w:w="998"/>
        <w:gridCol w:w="999"/>
        <w:gridCol w:w="999"/>
      </w:tblGrid>
      <w:tr>
        <w:trPr/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-39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-4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-5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-69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-7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-8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-1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rFonts w:cs="Arial Black" w:ascii="Arial Black" w:hAnsi="Arial Black"/>
          <w:lang w:val="ro-RO"/>
        </w:rPr>
        <w:t>Nota</w:t>
      </w:r>
      <w:r>
        <w:rPr>
          <w:lang w:val="ro-RO"/>
        </w:rPr>
        <w:t>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Semnătura profesorului                     Semnătura elevului                          Semnătura părintelui</w:t>
      </w:r>
    </w:p>
    <w:p>
      <w:pPr>
        <w:pStyle w:val="Normal"/>
        <w:ind w:left="6480" w:firstLine="7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26:00Z</dcterms:created>
  <dc:creator>Mimi</dc:creator>
  <dc:description/>
  <dc:language>en-US</dc:language>
  <cp:lastModifiedBy>ARDELEAN NORIN</cp:lastModifiedBy>
  <dcterms:modified xsi:type="dcterms:W3CDTF">2011-03-31T01:26:00Z</dcterms:modified>
  <cp:revision>2</cp:revision>
  <dc:subject/>
  <dc:title>Ghid de notare</dc:title>
</cp:coreProperties>
</file>